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 w:eastAsia="en-US"/>
        </w:rPr>
      </w:pPr>
      <w:r>
        <w:rPr>
          <w:rFonts w:cs="Arial" w:ascii="Arial" w:hAnsi="Arial"/>
          <w:color w:val="FFFFFF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383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7.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– Радови на реконстукцији Трга омладине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-Радови на реконстукцији Трга омладин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0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975.000</w:t>
      </w:r>
      <w:r>
        <w:rPr>
          <w:rFonts w:cs="Arial" w:ascii="Arial" w:hAnsi="Arial"/>
          <w:bCs/>
          <w:sz w:val="22"/>
          <w:szCs w:val="22"/>
        </w:rPr>
        <w:t>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(без ПДВ-а), која се налази у Годишњем плану набавки Градске управе за развој и инвестиције на које се закон примењује за 2023. годину, под редним бројем 0058. – Радови на реконстукцији Трга омладин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40, функција - 620, економска класификација на четвртом нивоу 5113, извор -01 у износу 10.975.000,00 динара без ПДВ-а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 о извођењу радова на реконструкцији Трга омладине у Крагујевцу,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bCs/>
          <w:sz w:val="22"/>
          <w:szCs w:val="22"/>
          <w:lang w:val="sr-RS"/>
        </w:rPr>
        <w:t>Доношењем овог закључка престаје да важи Закључак о давању сагласности Градској управи за развој и инвестиције за покретање отвореног поступка јавне набавке – Радови на реконстукцији Трга омладине број 404-117/23-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bCs/>
          <w:sz w:val="22"/>
          <w:szCs w:val="22"/>
          <w:lang w:val="sr-RS"/>
        </w:rPr>
        <w:t>од 10. фебруара 2023. годин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Радови на реконстукцији Трга омла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Cs/>
          <w:sz w:val="22"/>
          <w:szCs w:val="22"/>
          <w:lang w:val="ru-RU"/>
        </w:rPr>
        <w:t>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Радови на реконстукцији Трга омлади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31</w:t>
      </w:r>
      <w:r>
        <w:rPr>
          <w:rFonts w:cs="Arial" w:ascii="Arial" w:hAnsi="Arial"/>
          <w:bCs/>
          <w:sz w:val="22"/>
          <w:szCs w:val="22"/>
          <w:lang w:val="sr-RS"/>
        </w:rPr>
        <w:t>. марта 2023. године, захтев за преузимање обавеза (регистарски број 110.) из средстава одобрених Одлуком о буџету града Крагујевца за 2023. годину („Службени лист града Крагујевца“, број 36/22) на разделу 8, број апропријације 340, функција - 620, економска класификација на четвртом нивоу 5113, извор -01 у износу 10.975.000,00 динара без ПДВ-а односно 13.170.000,00 динара са ПДВ-ом (редни број у плану ЈН-0058) који је одобрен и потврђен од стране Градске управе за финансије и јавне набавке, дана 4. април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M-197/23 од 6. априла 2023.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четири</w:t>
      </w:r>
      <w:r>
        <w:rPr>
          <w:rFonts w:cs="Arial" w:ascii="Arial" w:hAnsi="Arial"/>
          <w:bCs/>
          <w:sz w:val="22"/>
          <w:szCs w:val="22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Cs/>
          <w:sz w:val="22"/>
          <w:szCs w:val="22"/>
          <w:lang w:val="ru-RU"/>
        </w:rPr>
        <w:t>поступка јавне набавке - Радови на реконстукцији Трга омладин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0.975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отвор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адови на реконстукцији Трга омладине у Крагујевцу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утвђено је да доношењем овог закључка престаје да важи Закључак о давању сагласности Градској управи за развој и инвестиције за покретање отвореног поступка јавне набавке – Радови на реконстукцији Трга омладине број 404-117/23-V од 10. фебруара 2023. године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trike w:val="false"/>
      <w:dstrike w:val="false"/>
      <w:u w:val="none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Arial Unicode MS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4-07T08:44:00Z</cp:lastPrinted>
  <dcterms:modified xsi:type="dcterms:W3CDTF">2023-04-07T12:03:00Z</dcterms:modified>
  <cp:revision>72</cp:revision>
  <dc:subject/>
  <dc:title>ГРАД КРАГУЈЕВАЦ</dc:title>
</cp:coreProperties>
</file>